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982812487"/>
      <w:bookmarkStart w:id="1" w:name="__Fieldmark__0_98281248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982812487"/>
      <w:bookmarkStart w:id="4" w:name="__Fieldmark__1_982812487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